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292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13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927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605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998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292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249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689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922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512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114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511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873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941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662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763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341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