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484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4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127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43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489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915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8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107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35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811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00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07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677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724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389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