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32473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94315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97394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