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752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408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627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09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149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273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79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047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312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73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12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802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895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