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90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24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485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07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05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10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72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3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3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5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7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7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55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06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75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268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812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