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3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485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81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2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241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87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31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090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34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1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83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28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389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4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22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