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57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3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13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963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22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81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529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590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46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584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08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094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301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10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072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132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460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