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458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333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296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397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40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739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503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663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543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969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019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614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480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384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203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