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2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09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53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25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84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61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607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92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24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307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0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73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977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