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39758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22275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03146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9575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41521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41603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76385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82794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04345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06632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22076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68731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82125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0892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30619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57123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57862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