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12398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902212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048363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685275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016377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145809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523674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688755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133356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920692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538433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83097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222531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625435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126588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