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51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494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260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963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68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23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46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99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31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719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83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7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53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