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67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131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44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795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42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51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409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314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6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39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6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71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77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267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83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75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09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