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0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941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353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846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934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335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293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141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261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693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021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091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188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62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091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