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21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5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073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69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813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59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54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63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23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28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72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