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572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398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86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20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04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97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808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27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278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80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1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4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0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145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18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04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45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