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74795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57143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64805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67599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99664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74715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35092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07073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60302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97711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91119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95322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81289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59367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75726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