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542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62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11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912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18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8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540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3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36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090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33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35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18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