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582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117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734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119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760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346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248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600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901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597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986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960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770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780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351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895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150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