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834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455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735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11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05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298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221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40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41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40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06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4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01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25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102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