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16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10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69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76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725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19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79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28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39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054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4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9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35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