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25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93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008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875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37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674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50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17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69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90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2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1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543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9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943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07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61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