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4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956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80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756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75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448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622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623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789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480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972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384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001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574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986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