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935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2978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357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626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689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332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3878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395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915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646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049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468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219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