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328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38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2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924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191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45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08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53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0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51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78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1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865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73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2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54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073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