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8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2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157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1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8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15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11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47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65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29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89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25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29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84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6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