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36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119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595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097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302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609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314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111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384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964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130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471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418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