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1789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8085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4031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3950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2180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9472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0860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3567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388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460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82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507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115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448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369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5015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474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