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609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448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2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050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5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038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709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70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753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135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849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511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878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11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11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