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951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90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853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928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696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65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828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218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549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980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7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849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889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