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57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95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688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766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77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343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841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130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157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026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063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879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296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651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130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274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586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