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315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57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17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0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42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07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48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9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93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07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80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21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629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7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039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