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8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260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31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6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127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66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71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6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2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175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47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76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16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