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537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505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830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015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57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029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529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890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063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422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254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352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517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323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407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384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113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