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85544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469103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475626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745155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464718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2220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109605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509838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480314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21783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602564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522037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581206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288144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294932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