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154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66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45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903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424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525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956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62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9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705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817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99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915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