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742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8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94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80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68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42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34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368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423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17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10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313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46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2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45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6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314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