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3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75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48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54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96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07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00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79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63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08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11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93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0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2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6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