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965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957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938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752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869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91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288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957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810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616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201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724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815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