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21260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70434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54612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82550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542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53710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21172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21910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97099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86814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56690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57167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55484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35468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73148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929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03490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