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129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869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457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901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8618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160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141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611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436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273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341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968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380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831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743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