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807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842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434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322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791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426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666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791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723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302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553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58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457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