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0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00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84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2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2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21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188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8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68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10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17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8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30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3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902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