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4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70045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00472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69064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77474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76276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2316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93753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0977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2441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21814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2057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18128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0193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89052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