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16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928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87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99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565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56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746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17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807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71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3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174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