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63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13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102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87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39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07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50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1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5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2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6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703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50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2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380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