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87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420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70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13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248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77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652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668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432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317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51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701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221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73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