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40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948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054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304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6699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826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7118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7980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874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2284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345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838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869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