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836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8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74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719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25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589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35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68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5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54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4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75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26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276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822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24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811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