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984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3153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7065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9457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1122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517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3031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50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8795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0810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5607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9837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1839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1155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1722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